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</w:rPr>
      </w:pPr>
      <w:r>
        <w:rPr>
          <w:rFonts w:eastAsia="Times New Roman"/>
          <w:b/>
          <w:bCs/>
          <w:kern w:val="2"/>
          <w:sz w:val="48"/>
          <w:szCs w:val="48"/>
        </w:rPr>
        <w:t>Microsoft Office - Word 2011 - Beginners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</w:rPr>
      </w:pPr>
      <w:bookmarkStart w:id="0" w:name="Summer_2012_–_440_N_Broad_Street"/>
      <w:bookmarkEnd w:id="0"/>
      <w:r>
        <w:rPr>
          <w:rFonts w:eastAsia="Times New Roman"/>
          <w:b/>
          <w:bCs/>
          <w:kern w:val="2"/>
          <w:sz w:val="48"/>
          <w:szCs w:val="48"/>
        </w:rPr>
        <w:t>440 N Broad Street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</w:rPr>
      </w:pPr>
      <w:bookmarkStart w:id="1" w:name="x9%3A00_AM_to_Noon"/>
      <w:bookmarkEnd w:id="1"/>
      <w:r>
        <w:rPr>
          <w:rFonts w:eastAsia="Times New Roman"/>
          <w:b/>
          <w:bCs/>
          <w:kern w:val="2"/>
          <w:sz w:val="48"/>
          <w:szCs w:val="48"/>
        </w:rPr>
        <w:t>9:00 AM to Noon</w:t>
      </w:r>
    </w:p>
    <w:p>
      <w:pPr>
        <w:pStyle w:val="Normal"/>
        <w:rPr>
          <w:rFonts w:ascii="Helvetica" w:hAnsi="Helvetica" w:eastAsia="Times New Roman" w:cs="Helvetica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Helvetica" w:ascii="Helvetica" w:hAnsi="Helvetica"/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9:00 AM – 10:00 PM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Understanding the Anatomy of a Microsoft Word Window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sertion Point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enu, Cursor/Insertion Point, End of Line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color w:val="000000"/>
          <w:szCs w:val="24"/>
        </w:rPr>
        <w:t>Toolbars, Button &amp; Ruler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ndard Toolbar, Ribbon, Rule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croll Bars &amp; Buttons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orizontal and Vertical Scrolls, Page Buttons, Circle Button on Vertical Scroll Bar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tatus Bar &amp; Zoom Slider</w:t>
      </w:r>
    </w:p>
    <w:p>
      <w:pPr>
        <w:pStyle w:val="Normal"/>
        <w:numPr>
          <w:ilvl w:val="3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ocation of Cursor on Page, Special Buttons, Contextual Menus</w:t>
      </w:r>
    </w:p>
    <w:p>
      <w:pPr>
        <w:pStyle w:val="Normal"/>
        <w:spacing w:lineRule="exact" w:line="200"/>
        <w:ind w:left="2160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reate Docum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le - New Comman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ew, Templat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ew Document Button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ew, View Document</w:t>
      </w:r>
    </w:p>
    <w:p>
      <w:pPr>
        <w:pStyle w:val="Normal"/>
        <w:numPr>
          <w:ilvl w:val="1"/>
          <w:numId w:val="2"/>
        </w:numPr>
        <w:spacing w:lineRule="exact" w:line="240" w:before="12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ave Docum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ave versus Save A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le Type, Save, Save A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aving Template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cument Template, New Folder, Save, Template Fold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lose Document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lose, Close Box, Sav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pen Docum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Open Command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ocate Document, Open Command, Recent Document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nd Fil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nd file, Open, Sear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ocument Comman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argin Sett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rmat Document, Gutter, Margin Handles, Mirror Margins, Page View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nd Fil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nd file, Open, Search</w:t>
      </w:r>
    </w:p>
    <w:p>
      <w:pPr>
        <w:pStyle w:val="Normal"/>
        <w:spacing w:lineRule="exact" w:line="200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Word Help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dex, Table of Contents, Word Help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imple Editing Techniqu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tur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oving in the Docum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rrow Keys, Home, Page Up, etc., Mouse clicks, Scroll, bars, Browse objects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electing Tex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haracter, Word, Graphic, Line, Sentence, Paragraph, All, Deselect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diting Tex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sert, Delete, Move Text: Drag &amp; Drop, Cut and Paste, Copy and Paste, Undo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Spelling &amp; Grammar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eference Sett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ctionary Preferences, Spelling Settings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heck Spell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rrection Techniques, Custom Dictionary, Tools Command</w:t>
      </w:r>
    </w:p>
    <w:p>
      <w:pPr>
        <w:pStyle w:val="Normal"/>
        <w:spacing w:lineRule="exact" w:line="200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heck Gramma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ammar Settings, Recheck Document, Style Options</w:t>
      </w:r>
    </w:p>
    <w:p>
      <w:pPr>
        <w:pStyle w:val="Normal"/>
        <w:spacing w:lineRule="exact" w:line="200"/>
        <w:ind w:firstLine="14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hesauru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ynonym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anguage Command, Shortcut Keys, Thesaurus Dialog Box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int Preview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int Preview Tool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ull Screen, Magnifier, Multiple Pages, Page Size, Printer, Shrink To Fit, View Ruler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14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0:00 AM – 10:15 Break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  <w:r>
        <w:br w:type="page"/>
      </w:r>
    </w:p>
    <w:p>
      <w:pPr>
        <w:pStyle w:val="Normal"/>
        <w:spacing w:lineRule="exact" w:line="28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0:15 AM – 11:00 AM</w:t>
      </w:r>
    </w:p>
    <w:p>
      <w:pPr>
        <w:pStyle w:val="Normal"/>
        <w:spacing w:lineRule="exact" w:line="20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nt Comman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nt Setting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nt Attributes, Special Effect, Text Color, Underling Optio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haracter Spaci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dense, Expand, Kerning, Posi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imation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ighlighted, Special Attribute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aragraph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Line Spaci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aragraph, Spacing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dent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eyboard Shortcuts, Paragraph, Ruler Indent Markers, Toolbar Buttons</w:t>
      </w:r>
    </w:p>
    <w:p>
      <w:pPr>
        <w:pStyle w:val="Normal"/>
        <w:spacing w:lineRule="exact" w:line="200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Hanging Inden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eyboard Shortcuts, Ruler Indent Markers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rmat Paint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Quick Character Format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pply Lock, Format Painter</w:t>
      </w:r>
    </w:p>
    <w:p>
      <w:pPr>
        <w:pStyle w:val="Normal"/>
        <w:spacing w:lineRule="exact" w:line="28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utoCorrec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mmon Spelling Error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utoCorrect, Control Key, Spelling &amp; Grammar, Symbols, Tool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xception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bbreviations, First Letter, Initial Caps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abs &amp; Leader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sing Tab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Move Tab, Remove Tab, Select Tab, Set Tab, Tab Typ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Tab Leader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Leader, Tabs Dialog Box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Borders &amp; Shading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ding Page Border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orders &amp; Shading, Format, Shad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aragraph Borders &amp; Shadi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orders, Borders &amp; Shading, Format, Shading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nd &amp; Repla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nd Text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dit, Find, Find Options</w:t>
      </w:r>
      <w:r>
        <w:br w:type="page"/>
      </w:r>
    </w:p>
    <w:p>
      <w:pPr>
        <w:pStyle w:val="Normal"/>
        <w:ind w:left="144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1:00 AM - No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Drawing Toolbar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rawing Toolbar Overview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utoShapes, Color &amp; Style Options, Drawing Commands, Tool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aragraph Borders &amp; Shadi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orders, Borders &amp; Shading, Format, Shading</w:t>
      </w:r>
    </w:p>
    <w:p>
      <w:pPr>
        <w:pStyle w:val="Normal"/>
        <w:spacing w:lineRule="exact" w:line="200"/>
        <w:ind w:left="108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sing Graphic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sert Clip Art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lip Art, Insert, MS Clip Art Gallery, Pictur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orking With Clip Art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ill Color, Fill Effects, Group &amp; Regroup, Resize &amp; Move, Ungroup</w:t>
      </w:r>
    </w:p>
    <w:p>
      <w:pPr>
        <w:pStyle w:val="Normal"/>
        <w:spacing w:lineRule="exact" w:line="200"/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sing Pictur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sert Pictures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rom File, Insert, Picture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orking With Picture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ormat, Format Picture Options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ordAr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Insert &amp; Edit WordArt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Edit Text, Insert WordArt, WordArt Toolbar</w:t>
      </w:r>
    </w:p>
    <w:p>
      <w:pPr>
        <w:pStyle w:val="Normal"/>
        <w:spacing w:lineRule="exact" w:line="20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left="99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99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" w:hanging="0"/>
        <w:rPr>
          <w:sz w:val="36"/>
          <w:szCs w:val="36"/>
        </w:rPr>
      </w:pPr>
      <w:r>
        <w:rPr>
          <w:sz w:val="36"/>
          <w:szCs w:val="36"/>
        </w:rPr>
        <w:t xml:space="preserve">See: More resources at: </w:t>
      </w:r>
    </w:p>
    <w:p>
      <w:pPr>
        <w:pStyle w:val="Normal"/>
        <w:ind w:left="-90" w:firstLine="810"/>
        <w:rPr/>
      </w:pPr>
      <w:hyperlink r:id="rId2">
        <w:r>
          <w:rPr>
            <w:rStyle w:val="InternetLink"/>
            <w:sz w:val="36"/>
            <w:szCs w:val="36"/>
          </w:rPr>
          <w:t>http://carkanesdp.wikispaces.com/MS+-+Word+-+Basics</w:t>
        </w:r>
      </w:hyperlink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ffice of Educational Technology</w:t>
      <w:tab/>
      <w:tab/>
      <w:t>Carol Kane, Instru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with MS Word</w:t>
      <w:tab/>
      <w:tab/>
      <w:t>Summer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kanesdp.wikispaces.com/MS+-+Word+-+Basi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00:00Z</dcterms:created>
  <dc:creator>Carol Kane</dc:creator>
  <dc:description/>
  <cp:keywords/>
  <dc:language>en-US</dc:language>
  <cp:lastModifiedBy>Carol Kane</cp:lastModifiedBy>
  <cp:lastPrinted>2000-05-08T17:57:00Z</cp:lastPrinted>
  <dcterms:modified xsi:type="dcterms:W3CDTF">2012-07-02T00:16:00Z</dcterms:modified>
  <cp:revision>4</cp:revision>
  <dc:subject/>
  <dc:title>Session 1</dc:title>
</cp:coreProperties>
</file>